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</w:t>
        <w:tab/>
        <w:t>Главный инженер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</w:t>
        <w:tab/>
        <w:t>ОАО «Славнефть-ЯНОС»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  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Н.Н.Вахромо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</w:t>
        <w:tab/>
      </w: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</w:rPr>
        <w:t>2017 г.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на проведение диагностики технического состояния установки  </w:t>
      </w:r>
      <w:r>
        <w:rPr>
          <w:rFonts w:eastAsia="Times New Roman" w:cs="Times New Roman" w:ascii="Times New Roman" w:hAnsi="Times New Roman"/>
          <w:lang w:eastAsia="ru-RU"/>
        </w:rPr>
        <w:t xml:space="preserve">электрохимзащиты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водящего нефтепровода ЛПДС «Ярославль» - ОАО «Славнефть-ЯНОС»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астка «Комплекс сооружений и резервуаров сырой нефти»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ериодичность проведения диагностики технического состояния электрохимзащиты: 2 раза в год. Период проведения работ по диагностике согласовывается с представителями Заказчи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остав работ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одготовительные работы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ab/>
        <w:t>- организационная подготовка;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изучение технической документации на установку электрохимзащиты;</w:t>
      </w:r>
    </w:p>
    <w:p>
      <w:pPr>
        <w:pStyle w:val="Normal"/>
        <w:spacing w:lineRule="auto" w:line="240" w:before="120" w:after="120"/>
        <w:ind w:left="-28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Объем технического обслуживания  установки электрохимзащиты.</w:t>
      </w:r>
    </w:p>
    <w:tbl>
      <w:tblPr>
        <w:tblW w:w="980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6"/>
        <w:gridCol w:w="993"/>
        <w:gridCol w:w="992"/>
      </w:tblGrid>
      <w:tr>
        <w:trPr>
          <w:tblHeader w:val="true"/>
          <w:trHeight w:val="36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мотр и чи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нешний осмотр стоек СКИП 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локами БД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шний осмотр оборудования шкафа катодной защиты </w:t>
            </w:r>
            <w:r>
              <w:rPr>
                <w:rFonts w:cs="Times New Roman" w:ascii="Times New Roman" w:hAnsi="Times New Roman"/>
              </w:rPr>
              <w:t>В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обходимости,  возобновление надписей и диспетчерских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тка шкафов СКИП и шкафа В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а и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b/>
                <w:b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рка работоспособности счетчика наработки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справности фланцевого соединения путем измерения разности потенциалов и сопротивления изоля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рка наличия цепи между заземлителями и заземляемыми элем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сопротивления растеканию постоянному току анодных заземлителей отдельно и сумма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сопротивления изоляции анодных и других 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разности потенциалов «труба-земля» при выключенной установке катодной защиты (УК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3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разности потенциалов «труба-земля» при включенной установке катодной защиты (УК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3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измерения сопротивления блока пластин индика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силы тока и напряжения на выходе станции катодной защиты (по встроенным приборам или внешним приборам, подсоединяемым к измерительным клемм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ка режимов комплексной работы БДРМ в количестве 25 шт. и шкафа ВТЕ-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диаграммы распределения разности потенциалов(суммарного и поляризационно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корости коррозии трубопровода при катодной поляризации по результатам измер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II</w:t>
      </w:r>
      <w:r>
        <w:rPr>
          <w:rFonts w:cs="Times New Roman" w:ascii="Times New Roman" w:hAnsi="Times New Roman"/>
          <w:b/>
          <w:szCs w:val="28"/>
        </w:rPr>
        <w:t>.  Подготовка от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дготовка и сдача протоколов и заключений о готовности оборудования к дальнейшей эксплуатации в объеме: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чет, содержащий протоколы, графики и диаграммы результатов проведенных испытаний в объеме раздела </w:t>
      </w:r>
      <w:r>
        <w:rPr>
          <w:rFonts w:cs="Times New Roman" w:ascii="Times New Roman" w:hAnsi="Times New Roman"/>
          <w:szCs w:val="28"/>
          <w:lang w:val="en-US"/>
        </w:rPr>
        <w:t>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ключение о готовности/неготовности оборудования к дальнейшей эксплуатации и рекомендациях проведению необходимых мероприятий. 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энергетик</w:t>
        <w:tab/>
        <w:tab/>
        <w:tab/>
        <w:tab/>
        <w:tab/>
        <w:tab/>
        <w:tab/>
        <w:tab/>
        <w:t>С.Л. Егоро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главного энергетика</w:t>
        <w:tab/>
        <w:tab/>
        <w:tab/>
        <w:tab/>
        <w:tab/>
        <w:tab/>
        <w:tab/>
        <w:t>А.Л. Опарин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. директора по автоматизации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ЯНОС-Энерго»</w:t>
        <w:tab/>
        <w:tab/>
        <w:tab/>
        <w:tab/>
        <w:t xml:space="preserve">     </w:t>
        <w:tab/>
        <w:tab/>
        <w:tab/>
        <w:t>Л.Ш. Малиновский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</w:rPr>
        <w:t>Начальник ЭТЛ                                                                                            А.М. Мазае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sz w:val="24"/>
        </w:rPr>
        <w:t xml:space="preserve">Начальник участка электрохозяйства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хов № 12,13,17</w:t>
        <w:tab/>
        <w:tab/>
        <w:tab/>
        <w:tab/>
        <w:t xml:space="preserve">                                                А.Е. Гилев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01:00Z</dcterms:created>
  <dc:creator>электрик VolginAB</dc:creator>
  <dc:description/>
  <cp:keywords/>
  <dc:language>en-US</dc:language>
  <cp:lastModifiedBy>Малиновский Леонид Шамильевич</cp:lastModifiedBy>
  <cp:lastPrinted>2017-03-15T15:25:00Z</cp:lastPrinted>
  <dcterms:modified xsi:type="dcterms:W3CDTF">2017-10-02T08:05:00Z</dcterms:modified>
  <cp:revision>8</cp:revision>
  <dc:subject/>
  <dc:title/>
</cp:coreProperties>
</file>